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diumtxt;Times New Roman" w:hAnsi="mediumtxt;Times New Roman"/>
          <w:b/>
          <w:b/>
          <w:bCs/>
          <w:sz w:val="36"/>
          <w:szCs w:val="36"/>
        </w:rPr>
      </w:pPr>
      <w:r>
        <w:rPr>
          <w:rFonts w:ascii="mediumtxt;Times New Roman" w:hAnsi="mediumtxt;Times New Roman" w:cs="Monotype Koufi"/>
          <w:b/>
          <w:b/>
          <w:bCs/>
          <w:sz w:val="36"/>
          <w:sz w:val="36"/>
          <w:szCs w:val="36"/>
          <w:rtl w:val="true"/>
        </w:rPr>
        <w:t>المــــــدرســ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sz w:val="36"/>
          <w:sz w:val="36"/>
          <w:szCs w:val="36"/>
          <w:rtl w:val="true"/>
        </w:rPr>
        <w:t>الكـــــلاسيكــية</w:t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0000FF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قبل أن نتحدث عن المدرسة الكلاسيكية في الفن يجدر بنا أن نتعرف على المعنى الذي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يكمن خلف هذا المسمى 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كلاسيكي 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، لقد جرت العادة أن نطلق لفظ كلاسيكي على الشئ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التقليدي أو القديم ، بل نطلق هذا اللفظ على الشخص الذي يتمسك بالنظم السابقة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لتقليدية دون تغيير أو إضافة 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والحقيقة أن لفظ كلاسيكية هو مفردة يونانية وتعني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لطراز الأول 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أو الممتاز أو المثل النموذجي ، حيث أعتمد اليونان في فنهم الأصول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الجمالية المثالية ، فنرى في منحوتاتهم أشكالا للرجال أو النساء وقد اختاروا الكمال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لجسماني للرجال والجمالي المثالي في النساء ، فقد كانوا ينحتون أو يرسمون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في وضع مثالي ونسب مثالية ، لقد ظهر الرجل في أعمالهم الفنية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وكأنه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عملاق أو بطل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كمال جسماني ، وظهرت النساء وكأنهن ملكات جمال ، فالمفهوم الكلاسيكي كان عندهم هو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الأفضل ، بل المثال والجودة</w:t>
      </w:r>
      <w:r>
        <w:rPr>
          <w:rFonts w:ascii="mediumtxt;Times New Roman" w:hAnsi="mediumtxt;Times New Roman" w:cs="mediumtx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.. </w:t>
        <w:br/>
        <w:br/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333399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قبل أن تستخدم هذه الكلمة في القرن الثام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عشر كانت الكلاسيكية قد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نبعثت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من جديد في إيطاليا ، في بداية القرن الخامس عشر ،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إذا كانت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آنذاك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نهضة شاملة في كافة ميادين العلم شملت فن الرسم والنحت ، وقد تركز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في تلك الفترة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اهتما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بالأصول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الإغريقية في الفنون الجميلة ، ثم نادت مجموعة م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فنانين بإحياء التقاليد الإغريقية والرومانية ، والتي كانت أثارها في فن النحت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العمارة والتصوير تنتشر في إنحاء إيطاليا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. </w:t>
        <w:br/>
        <w:br/>
      </w:r>
    </w:p>
    <w:p>
      <w:pPr>
        <w:pStyle w:val="Normal"/>
        <w:jc w:val="left"/>
        <w:rPr>
          <w:color w:val="666699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ومن أشهر فناني هذه المدرسة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الفنان المعروف </w:t>
      </w:r>
      <w:r>
        <w:rPr>
          <w:rFonts w:cs="mediumtxt;Times New Roman" w:ascii="mediumtxt;Times New Roman" w:hAnsi="mediumtxt;Times New Roman"/>
          <w:b/>
          <w:bCs/>
          <w:color w:val="6666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ليوناردو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دافن ش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ي</w:t>
      </w:r>
      <w:r>
        <w:rPr>
          <w:rFonts w:cs="mediumtxt;Times New Roman" w:ascii="mediumtxt;Times New Roman" w:hAnsi="mediumtxt;Times New Roman"/>
          <w:b/>
          <w:bCs/>
          <w:color w:val="666699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في فن التصوير والرسم و</w:t>
      </w:r>
      <w:r>
        <w:rPr>
          <w:rFonts w:cs="mediumtxt;Times New Roman" w:ascii="mediumtxt;Times New Roman" w:hAnsi="mediumtxt;Times New Roman"/>
          <w:b/>
          <w:bCs/>
          <w:color w:val="6666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مايكل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انجلوا</w:t>
      </w:r>
      <w:r>
        <w:rPr>
          <w:rFonts w:cs="mediumtxt;Times New Roman" w:ascii="mediumtxt;Times New Roman" w:hAnsi="mediumtxt;Times New Roman"/>
          <w:b/>
          <w:bCs/>
          <w:color w:val="666699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في فن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النحت والعمارة وغيرهم ، وقد سميت فترة هؤلاء بفترة العصر الذهبي ،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واعتبرت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أعلى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المراحل الفنية في عصر النهضة ، وكان ذلك في القرن السادس عشر ، ومن أشهر أعمال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الفنان ليوناردو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دافن ش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ي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لوحة </w:t>
      </w:r>
      <w:r>
        <w:rPr>
          <w:rFonts w:cs="mediumtxt;Times New Roman" w:ascii="mediumtxt;Times New Roman" w:hAnsi="mediumtxt;Times New Roman"/>
          <w:b/>
          <w:bCs/>
          <w:color w:val="666699"/>
          <w:sz w:val="32"/>
          <w:szCs w:val="32"/>
          <w:rtl w:val="true"/>
        </w:rPr>
        <w:t xml:space="preserve">(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الجيوكندا</w:t>
      </w:r>
      <w:r>
        <w:rPr>
          <w:rFonts w:cs="mediumtxt;Times New Roman" w:ascii="mediumtxt;Times New Roman" w:hAnsi="mediumtxt;Times New Roman"/>
          <w:b/>
          <w:bCs/>
          <w:color w:val="666699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أو ما تسمى بالموناليزا ، أما أشهر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أعمال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مايكل 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>انجلوا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فهو تمثال موسى</w:t>
      </w:r>
      <w:r>
        <w:rPr>
          <w:rFonts w:ascii="mediumtxt;Times New Roman" w:hAnsi="mediumtxt;Times New Roman" w:cs="mediumtxt;Times New Roman"/>
          <w:b/>
          <w:b/>
          <w:bCs/>
          <w:color w:val="6666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666699"/>
          <w:sz w:val="32"/>
          <w:szCs w:val="32"/>
          <w:rtl w:val="true"/>
        </w:rPr>
        <w:t xml:space="preserve">. </w:t>
        <w:br/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666699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666699"/>
          <w:sz w:val="32"/>
          <w:szCs w:val="32"/>
          <w:rtl w:val="true"/>
        </w:rPr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80808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 xml:space="preserve">فالمدرسة 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>الكلاسيكية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 xml:space="preserve">هي التي عاصرت الثورة الفرنسية 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>(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</w:rPr>
        <w:t>1793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>م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>وتبنت تلك المدرسة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 xml:space="preserve">التعبير عن شعار الثورة الأشهر 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 xml:space="preserve">العدل 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 xml:space="preserve">الحرية 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>المساواة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>، هكذا تقول عنها الكتب،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>لكن الأعمال الفنية الكلاسيكية نفسها تعكس مجموعة من القيم والمفاهيم، ربما لا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8080"/>
          <w:sz w:val="32"/>
          <w:sz w:val="32"/>
          <w:szCs w:val="32"/>
          <w:rtl w:val="true"/>
        </w:rPr>
        <w:t>تتوافق مع شعار الثورة الفرنسية الذي اتخذته المدرسة الكلاسيكية شعارًا لها</w:t>
      </w:r>
      <w:r>
        <w:rPr>
          <w:rFonts w:cs="mediumtxt;Times New Roman" w:ascii="mediumtxt;Times New Roman" w:hAnsi="mediumtxt;Times New Roman"/>
          <w:b/>
          <w:bCs/>
          <w:color w:val="808080"/>
          <w:sz w:val="32"/>
          <w:szCs w:val="32"/>
          <w:rtl w:val="true"/>
        </w:rPr>
        <w:t xml:space="preserve">. </w:t>
        <w:br/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999999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999999"/>
          <w:sz w:val="32"/>
          <w:sz w:val="32"/>
          <w:szCs w:val="32"/>
          <w:rtl w:val="true"/>
        </w:rPr>
        <w:t>فمن خصائص الأعمال الفنية في هذه المدرسة أن يسود العقل حتى يصبح هو المعبود،</w:t>
      </w:r>
      <w:r>
        <w:rPr>
          <w:rFonts w:ascii="mediumtxt;Times New Roman" w:hAnsi="mediumtxt;Times New Roman" w:cs="mediumtxt;Times New Roman"/>
          <w:b/>
          <w:b/>
          <w:bCs/>
          <w:color w:val="9999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9999"/>
          <w:sz w:val="32"/>
          <w:sz w:val="32"/>
          <w:szCs w:val="32"/>
          <w:rtl w:val="true"/>
        </w:rPr>
        <w:t>وذلك على اعتبار أن غايتها القصوى تتمثل في تجسيد الجمال في جوهره الخالص المجرد،</w:t>
      </w:r>
      <w:r>
        <w:rPr>
          <w:rFonts w:ascii="mediumtxt;Times New Roman" w:hAnsi="mediumtxt;Times New Roman" w:cs="mediumtxt;Times New Roman"/>
          <w:b/>
          <w:b/>
          <w:bCs/>
          <w:color w:val="9999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9999"/>
          <w:sz w:val="32"/>
          <w:sz w:val="32"/>
          <w:szCs w:val="32"/>
          <w:rtl w:val="true"/>
        </w:rPr>
        <w:t>دون ترك أي بُعد للغيب أو الخيال في هذا التعبير الفني</w:t>
      </w:r>
      <w:r>
        <w:rPr>
          <w:rFonts w:cs="mediumtxt;Times New Roman" w:ascii="mediumtxt;Times New Roman" w:hAnsi="mediumtxt;Times New Roman"/>
          <w:b/>
          <w:bCs/>
          <w:color w:val="999999"/>
          <w:sz w:val="32"/>
          <w:szCs w:val="32"/>
          <w:rtl w:val="true"/>
        </w:rPr>
        <w:t xml:space="preserve">. </w:t>
        <w:br/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فمثلاً تتميز أعمال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المدرسة الكلاسيكية بتحويل صور الطبيعة إلى قيم زخرفية وأشكال هندسية، فالجمال فيها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هو جمال هندسي يخضع لأحكام العقل لا الخيال</w:t>
      </w:r>
      <w:r>
        <w:rPr>
          <w:rFonts w:cs="mediumtxt;Times New Roman" w:ascii="mediumtxt;Times New Roman" w:hAnsi="mediumtxt;Times New Roman"/>
          <w:b/>
          <w:bCs/>
          <w:color w:val="CC99FF"/>
          <w:sz w:val="32"/>
          <w:szCs w:val="32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فهو جمال هندسي يستخدم الخطوط الحادة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والبناء المحكم</w:t>
      </w:r>
      <w:r>
        <w:rPr>
          <w:rFonts w:cs="mediumtxt;Times New Roman" w:ascii="mediumtxt;Times New Roman" w:hAnsi="mediumtxt;Times New Roman"/>
          <w:b/>
          <w:bCs/>
          <w:color w:val="CC99FF"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أيضًا من خصائص المدرسة الكلاسيكية ازدراء اللون، فلا تجد في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الأعمال الكلاسيكية تعبيرًا بمساحات لونية كبيرة أو علاقات لونية متداخلة، لكن تجد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زخرفة مبنية أساسًا على الخط والتصميم الهندسي المحكم، وتوازن الكتلة مع فخامة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99FF"/>
          <w:sz w:val="32"/>
          <w:sz w:val="32"/>
          <w:szCs w:val="32"/>
          <w:rtl w:val="true"/>
        </w:rPr>
        <w:t>التكوين</w:t>
      </w:r>
      <w:r>
        <w:rPr>
          <w:rFonts w:cs="mediumtxt;Times New Roman" w:ascii="mediumtxt;Times New Roman" w:hAnsi="mediumtxt;Times New Roman"/>
          <w:b/>
          <w:bCs/>
          <w:color w:val="CC99FF"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لذلك تبرز أهم عيوب المدرسة الكلاسيكية في إطارها الضيق الذي يحول كل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أشكال التعبير إلى أشكال هندسية، وهو ما يتناقض مع حب التعبير عن الحياة النابضة في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شتى صورها، كما يؤكد الفنانون الكلاسيكيون في أعمالهم بهذا الأسلوب الهندسي على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إعلاء شأن العقل على حساب الروح والإحساس والخيال، وهو أمر قد يتناقض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>-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ولو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ظاهريًّا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مع شعار الثورة الفرنسية الذي كانت الكلاسيكية تعبيرًا حيًّا عنه، لكنه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يتفق مع مضمون تلك الثورة وسلوكها الذي تبنى فكرة علمنة الدين وفصله عن الحياة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وتحويله لعبادات فردية داخل أماكن العبادة، أما الحياة فيحكمها العقل وحده وتسانده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مصلحة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..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هكذا قالوا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! </w:t>
        <w:br/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>أهم فنانيها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00800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ومن أشهر فناني هذه المدرسة المصور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جاك لويس دافيد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فقد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كان من بين أعضاء محكمة الثورة التي قضت بالإعدام على الملك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لويس السادس عشر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فأصبح بعد ذلك مصور الثورة الرسمي، وقد تجلَّت النزعة الكلاسيكية في لوحة له تتسم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بالرصانة ويتعلق موضوعها بواقعة وطنية من تاريخ الرومان وهي لوحة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يمين الإخو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           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هو را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س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". </w:t>
        <w:br/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333399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قد عمل دافيد على إحياء تقاليد الفن الروماني فقد كان التكوين ف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لوحاته يعتمد على قواعد هندسية صارمة؛ فكان الخط وليس اللون موضع اهتمامه، وقد أنشأ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دافيد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كاديمية الفنون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تي كانت ممثلاً للذوق الرسمي للثورة الفرنسية وحاربت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جميع الحركات الفنية الجديدة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وبعد وفاة دافيد تولى تلميذه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جان دومينيك أنجر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زعامة الكلاسيكية في فرنسا وبالرغم من اتفاق أنجر مع المبدأ الكلاسيكي اتفاقً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تامًا في ازدراء اللون، والاعتماد على الخط والتصميم الهندسي المحكم، إلا أنه كا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هناك اختلاف أساسي بينه وبين أستاذه؛ فقد كانت الهندسة عند دافيد هندس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محسوبة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على حين أنها عند أنجر هندس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محسوسة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". </w:t>
        <w:br/>
      </w:r>
    </w:p>
    <w:p>
      <w:pPr>
        <w:pStyle w:val="Normal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وكان الفنان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أسبان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فرانسيسكو جويا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معاصرًا لدافيد، وكان ثوريًا مثله، ولكنه كان نقيضه فبقدر ما كان دافيد متزمتًا ف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فنه يزدري التعبير عن المشاعر والأحاسيس، كان جويا يتخذ من الفن وسيلة للتعبير ع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أعمق مشاعره الذاتية، وبقدر ما كان دافيد يعتمد على الهندسة والحساب والقواعد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صارمة كان فن جويا يعتمد على إلهام اللحظة؛ وهو ما يعني أن جويا كان يتململ م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كلاسيكية ويخرج في بعض الأحيان عن إطارها الماد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>مثال من جويا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في هذه اللوح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سجين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يعبر جويا عن خصائص الكلاسيكية وفق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طريقته، فهو يعتمد على تركيز الكتلة في قلب اللوح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رجل المقيد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)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، ويكرّس معان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كبت الحرية والقهر باستخدام الزوايا الحادة والخطوط المباشرة في تحديد معالم جسد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رجل المقيد، ولا يترك مساحة في اللوحة للتعبير الحر من المتلقي، بل يقدم تعبيره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عن القيد في شكل هندسي مباشر، دون علاقات لونية مركبة، بل اللوحة عبارة عن خلفية ف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قلبها الموضوع مباشرة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رجل يجلس مكبلاً بالقيود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) </w:t>
        <w:br/>
      </w:r>
      <w:r>
        <w:rPr>
          <w:rFonts w:cs="mediumtxt;Times New Roman" w:ascii="mediumtxt;Times New Roman" w:hAnsi="mediumtxt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>خصائص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>المدرسة الكلاسيكية فيها</w:t>
      </w:r>
      <w:r>
        <w:rPr>
          <w:rFonts w:cs="mediumtxt;Times New Roman" w:ascii="mediumtxt;Times New Roman" w:hAnsi="mediumtxt;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 </w:t>
        <w:br/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</w:rPr>
        <w:t>1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إزراء اللون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>: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اعتمد على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ظل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والنور في إبراز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جسد والأشياء المحيطة به وكأن هناك ضوء مسلط من وراء الميت لإظهاره وشد الانتباه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إليه والتركيز عليه فساعد في إظهار هذا الضوء الخلفية القائمة ثم أخذ دافيد في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تصفيف حدة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قتام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في الجزء الأسفل من الميت واستخدم الضوء بشدة في الساعد ليجذب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انتباه بعد ذلك إلى الرسالة الموجودة في يده وهنا نرى خاصية أخرى من خصائص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مدرسة وهي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</w:rPr>
        <w:t>2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الخطوط الحادة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: </w:t>
        <w:br/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ترى الرسالة التي في يد الميت والموجود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على المنضدة تعطي إحساس أنها مصنوعة من ورق مقوى فهي جامدة وحتى القماش سواء الأبيض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أو الأزرق الداكن يعطي إحساسًا بالجمود والصرامة والحدة وهذا يتنافى مع طبيع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قماش اللينة المرنة وطبيعة الورق فنرى صفات الحدة والصرامة والجمود طاغية على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طبيعة الأشياء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</w:rPr>
        <w:t>3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 xml:space="preserve"> - </w:t>
      </w:r>
      <w:r>
        <w:rPr>
          <w:rFonts w:ascii="mediumtxt;Times New Roman" w:hAnsi="mediumtxt;Times New Roman" w:cs="mediumtxt;Times New Roman"/>
          <w:b/>
          <w:b/>
          <w:bCs/>
          <w:color w:val="0000FF"/>
          <w:sz w:val="32"/>
          <w:sz w:val="32"/>
          <w:szCs w:val="32"/>
          <w:rtl w:val="true"/>
        </w:rPr>
        <w:t>تجسيد الجمال دون ترك بعد للشعور</w:t>
      </w:r>
      <w:r>
        <w:rPr>
          <w:rFonts w:cs="mediumtxt;Times New Roman" w:ascii="mediumtxt;Times New Roman" w:hAnsi="mediumtxt;Times New Roman"/>
          <w:b/>
          <w:bCs/>
          <w:color w:val="0000FF"/>
          <w:sz w:val="32"/>
          <w:szCs w:val="32"/>
          <w:rtl w:val="true"/>
        </w:rPr>
        <w:t>: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 </w:t>
        <w:br/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>يتجلى هذا في جسد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>الميت فلقد اهتم الفنان بإظهاره بكل تفاصيله وحيويته وكأنه جسد لشخص حي مستند برأسه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>إلى الخلف مستسلمًا للأفكار</w:t>
      </w:r>
      <w:r>
        <w:rPr>
          <w:rFonts w:cs="mediumtxt;Times New Roman" w:ascii="mediumtxt;Times New Roman" w:hAnsi="mediumtxt;Times New Roman"/>
          <w:b/>
          <w:bCs/>
          <w:color w:val="33CCCC"/>
          <w:sz w:val="32"/>
          <w:szCs w:val="32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>واهتم بإظهار براعته ودقته في التصوير على حساب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 xml:space="preserve">إعطاء الإحساس بالموت وإنما عبر عنه بالجرح الصغير في الصدر 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>والسكينة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 xml:space="preserve"> الملقاة على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>الأرض والدم فلا نحس بالاسترخاء التام والسكون الذي يصحب الموت ولكن كل العضلات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32"/>
          <w:sz w:val="32"/>
          <w:szCs w:val="32"/>
          <w:rtl w:val="true"/>
        </w:rPr>
        <w:t>مشدودة ومنقبضة</w:t>
      </w:r>
      <w:r>
        <w:rPr>
          <w:color w:val="33CCCC"/>
          <w:rtl w:val="true"/>
        </w:rPr>
        <w:t>.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3:00Z</dcterms:created>
  <dc:creator>ebdaa</dc:creator>
  <dc:description/>
  <dc:language>en-US</dc:language>
  <cp:lastModifiedBy> </cp:lastModifiedBy>
  <dcterms:modified xsi:type="dcterms:W3CDTF">2005-03-07T14:23:00Z</dcterms:modified>
  <cp:revision>2</cp:revision>
  <dc:subject/>
  <dc:title>المــــــدرســة الكـــــلاسيكــية</dc:title>
</cp:coreProperties>
</file>